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99178933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28872, 30.662788, розміром 3000 мм х 6000 мм,  загальна площа 10,5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 адресою місто Обухів, об’їзна дорога траси               Н-01 Київ – Знам’янка км 44+870 (лі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6-02-09T09:07:00Z</dcterms:modified>
  <cp:revision>93</cp:revision>
  <dc:subject/>
  <dc:title> </dc:title>
</cp:coreProperties>
</file>